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 xml:space="preserve">BROJ: </w:t>
      </w:r>
      <w:r>
        <w:rPr>
          <w:szCs w:val="20"/>
          <w:lang w:val="sr-Latn-RS"/>
        </w:rPr>
        <w:t>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383"/>
        <w:gridCol w:w="2970"/>
        <w:gridCol w:w="993"/>
        <w:gridCol w:w="1559"/>
      </w:tblGrid>
      <w:tr>
        <w:trPr>
          <w:trHeight w:val="93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 xml:space="preserve">PARTIJA 7- LABORATORIJSKO STAKLO 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GRADUISANA,staklena VF    5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GRADUISANA,stakleno dno VF 1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CE PO WINKLER-U OD 100 ml DO 150ml, sa slifovanim zatvarac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CA KAPALICA TAMNA, 10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GENS BOCA, TAMNA, 500ml -za uzorkovanje namirnic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široko grlo sa šlifom i šlifovanim zatvarač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GENS BOCA, TAMNA 1000 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plastičnim čepom, sa širim grl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GENS BOCA, TAMNA, 250ml 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sko grlo sa šlifom i šlifovanim zatvarač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GRADUISANA,stakleno dno VF 100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B klase ISO 47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GRADUISANA,stakleno dno VF 10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GRADUISANA,stakleno dno VF 25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ZA MUCKANJE 14\23,25ml, sa šlifom  bez zatvarač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ZA MUCKANJE 19\26,50ml, sa šlifom, bez zatvarač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A ODMERNA 12\21,50ml sa zatvarac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, klasa A,sa batch sertifikat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A ODMERNA, 100ml sa zatvarac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, klasa A,sa batch sertifikat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A ODMERNA, SA ŠLIFOM 2000ml sa zatvarac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GITALNA BIRETA 25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acnost do 0.2%, etalonirana u tri tačk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klene providne flaše od 1 l, graduisane sa širokim grlom i plastičnim čepom (Simex ili odgovarajuće)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A GRADUISANA  1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staklene R 8-8,5mm (za gornji kraj pipete koji ulazi u AKKU JET), veći prečnici su neodgovarajući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A GRADUISANA  5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A TRBUSASTA 1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, klasa 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A TRBUSASTA 25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, klasa 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A TRBUSASTA 10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, klasa 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A GRADUISANA  2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staklene R 8-8,5mm (za gornji kraj pipete koji ulazi u AKKU JET), veći prečnici su neodgovarajući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DURHAM   6x3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0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DURHAM    6x5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BAKTO 16x10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0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BAKTO 13x13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BAKTO 10x13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BAKTO     16x16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5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BAKTO     18x18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PRUVETA BAKTO     30x25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A po ERLENMAJER-u 250ml ŠG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E po ERLENMAJER-u  500ml   ŠG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E po ERLENMAJER-u 1000ml  ŠG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E po ERLENMAJER-u  3000ml UG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EVAK ZA ODVAJANJE PO SKVIBU,negraduisan  29\32, 250ml, PTFE SLAVINA SA ZATVARAČ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EVAK ZA ODVAJANJE PO SKVIBU,negraduisan  29\32, 500ml, PTFE SLAVINA SA ZATVARAČ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EVAK ZA ODVAJANJE PO SKVIBU,negraduisan  29\32,1000ml,PTFE SLAVINA SA ZATVARAČ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EVAK ZA ODVAJANJE PO SKVIBU,negraduisan  29\32,2000ml,PTFE SLAVINA SA ZATVARAČ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SUDA ZA VAGANJE   R60,dubina 30mm, sa poklopc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SA LABORATORIJSKA  250ml NF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RLENMAJER SG,100ml 29/32, bez zatvarač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KVICA po ERLENMAJER-u 2000ml UG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VARCNE SOLJE SA RAVNIM DNOM, R 7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70-80mm, sa ravnim dnom, sa izlivom ili bez, dubine do 50m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BORATORIJSKA BOCA, ČETVRSTA, 500ml, BEZ ZATVARAČ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, autoklavibilna, usko gr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A TRBUSASTA 2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, klasa 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KLOPAC ZA EKSIKATOR,  R 332-38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slavin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KLENI STAPICI      5 x 250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KLENI ŠTAPIĆI 3 x 250 m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SA LABORATORIJSKA 1000mL, NF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ERLENMAJER SA ŠLIFOM NS45/40, 1000mL 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, muški šlif,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A GRADUISANA,stakleno dno VF 50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orsilikatno staklo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RLENMAJER,500ml 29/32, bez zatvarač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IRETA AUTOMATSKA PO PELETU sa šlifovanim nastavkom 29/32, tamna, 10ml, bez boc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silikatno staklo ,klasa A, sa podelom od        0.02 m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ca za vakum filtraciju 2000m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ca vakum sisaljka sa staklenim konektorom 2000ml, borsilikatno stak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klena flašica 10ml sa aluminijumskim zatvarač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pacitet 10ml, visine 50mm, prečnik 22mm, provid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4:00Z</dcterms:modified>
  <cp:revision>11</cp:revision>
  <dc:subject/>
  <dc:title>Memo</dc:title>
</cp:coreProperties>
</file>